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решению Совета Роговского сельского поселения        Тимашевского района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от ___________________  № 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исполнении отдельных показателей индикативного плана социально-экономического развития Роговского поселения Тимашевского района за 2019 год ( по оперативным данным)</w:t>
      </w:r>
      <w:r>
        <w:rPr>
          <w:b/>
          <w:bCs/>
          <w:sz w:val="36"/>
          <w:szCs w:val="36"/>
          <w:lang w:eastAsia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28"/>
          <w:lang w:eastAsia="ru-RU"/>
        </w:rPr>
      </w:pPr>
      <w:r>
        <w:rPr>
          <w:b/>
          <w:bCs/>
          <w:sz w:val="36"/>
          <w:szCs w:val="28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417"/>
        <w:gridCol w:w="1276"/>
        <w:gridCol w:w="1276"/>
        <w:gridCol w:w="1559"/>
        <w:gridCol w:w="1134"/>
        <w:gridCol w:w="1701"/>
        <w:gridCol w:w="1701"/>
      </w:tblGrid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казатель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ноз на 2019 г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огнози-руемый темп роста в 2019 г,%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Темп роста за 2019 г. к 2018 г., %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цент выполнения плана за  2019 год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Отклонение от прогнози-руемых темпов роста, п.п.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Индикаторы развития демографии, сферы труда и занятости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негодовая численность постоянного населения – всего,  тыс.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негодовая численность занятых                                 в экономике, тыс. человек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для расчета ФОТ по полному кругу, тыс.чел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для расчета ФОТ по крупным и средним предприятиям, тыс.чел.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оплаты труда по полному кругу организаций, млн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8,7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4,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4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по крупным и средним организациям, млн.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7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6,4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4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оминальная начисленная среднемесячная заработная плата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0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183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1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.ч. крупных и средни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00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243,4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96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 Индикаторы развития экономического потенциала 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 Промышленное производств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 промышленного производства всего, млн. рублей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6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,2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86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7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отгруженных товаров собственного производства (обрабатывающие производства), млн.рубл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3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, млн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0,8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. Сельское хозяйство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 продукции сельского хозяйства всех категорий хозяйств, млн.рубл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64,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млн.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8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ерновые и зернобобовые культуры (в весе  после доработки)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,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2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тыс.тон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харная свекла, тыс. 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6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61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70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солнечник (в весе после доработки), тыс. 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8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7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8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ртофель -  всего, тыс. 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вощи - всего, тыс. 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8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54,9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лоды и ягоды - всего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2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 том числе сельскохозяйственных организаци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6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6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,7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3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роизводство мяса в живом весе во всех категориях хозяйств, тыс. тонн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6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6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одство молока в личных подсобных хозяйствах, тыс. 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6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8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изводство яиц во всех категориях хозяйств, млн. 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4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млн.шту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15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1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8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ПХ, млн.шту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,3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Численность поголовья сельскохозяйственных животных 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поголовья крупного рогатого скота на конец отчетного периода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общего поголовья крупного рогатого скота - коровы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в крестьянских (фермерских хозяйствах и у индивидуальных предпринимателей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личных подсобных хозяйствах, тыс.тон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поголовья свиней ( ЛПХ)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поголовья овец и коз (ЛПХ) на конец года,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2,4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поголовья птиц на конец года во всех категориях хозяйств, тысяч гол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6,0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рот розничной торговли,  млн.рублей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2,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0,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0,6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орот общественного питания, млн. рублей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,9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вод в действие жилых домов, тыс.кв.м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8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7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1,4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Индикаторы финансовых показателей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ыль прибыльных предприятий, 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,2</w:t>
            </w:r>
          </w:p>
        </w:tc>
      </w:tr>
      <w:tr>
        <w:trPr>
          <w:trHeight w:val="23" w:hRule="atLeast"/>
        </w:trPr>
        <w:tc>
          <w:tcPr>
            <w:tcW w:w="15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4.Индикаторы развития малого предпринимательства 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хозяйствующих субъектов  малого предпринимательства, един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4,5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том числе индивидуальных предпринима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4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16,2</w:t>
            </w:r>
          </w:p>
        </w:tc>
      </w:tr>
      <w:tr>
        <w:trPr>
          <w:trHeight w:val="2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3,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машевского района </w:t>
        <w:tab/>
        <w:tab/>
        <w:tab/>
        <w:tab/>
        <w:tab/>
        <w:tab/>
        <w:tab/>
        <w:tab/>
        <w:tab/>
        <w:tab/>
        <w:tab/>
        <w:tab/>
        <w:tab/>
        <w:t xml:space="preserve"> Н.В. Николае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U">
    <w:name w:val="u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31:00Z</dcterms:created>
  <dc:creator>Администрация</dc:creator>
  <dc:description/>
  <cp:keywords/>
  <dc:language>en-US</dc:language>
  <cp:lastModifiedBy>Прэсса</cp:lastModifiedBy>
  <cp:lastPrinted>2017-06-16T13:45:00Z</cp:lastPrinted>
  <dcterms:modified xsi:type="dcterms:W3CDTF">2020-04-09T08:43:00Z</dcterms:modified>
  <cp:revision>5</cp:revision>
  <dc:subject/>
  <dc:title/>
</cp:coreProperties>
</file>